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  постановлению  администрации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5.08.201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54</w:t>
      </w:r>
    </w:p>
    <w:p>
      <w:pPr>
        <w:pStyle w:val="Normal"/>
        <w:ind w:left="4956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та предложений и участия граждан в обсуждении публичных слушаний по проекту планировки земельных участков в пос. Светлый Путь Ленина,                     в границах кадастрового квартала 23:30:1304008, придорожная полоса автодороги Андреева гора - ст. Варениковская – г. Анапа км 1+26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еление Курчанского сельского поселения Темрюкского района                с момента опубликования (обнародования) постановления о проведении публичных слушаний по проекту планировки земельных участков                             в пос. Светлый Путь Ленина, в границах кадастрового квартала 23:30:1304008, придорожная полоса автодороги Андреева гора - ст. Варениковская – г. Анапа км 1+260 вправе участвовать в его обсуждении в следующих форма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е собраний граждан по месту житель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массового обсуждения о проведении публичных слушаний по проекту планировки земельных участков в пос. Светлый Путь Ленина, в границах кадастрового квартала 23:30:1304008, придорожная полоса автодороги Андреева гора - ст. Варениковская – г. Анапа км 1+260 в порядке, предусмотренно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о проведении публичных слушаний по проекту планировки земельных участков в пос. Светлый Путь Ленина, в границах кадастрового квартала 23:30:1304008, придорожная полоса автодороги Андреева гора - ст. Варениковская – г. Анапа км 1+260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едложения о дополнениях и (или) изменениях по проекту планировки земельных участков в пос. Светлый Путь Ленина, в границах кадастрового квартала 23:30:1304008, придорожная полоса автодороги Андреева гора - ст. Варениковская – г. Анапа км 1+260 (далее-предложения), выдвинутые на публичных слушаниях, указывают в итоговом документе публичных слуш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редложения населения к опубликованному (обнародованному) постановлению администрации Курчанского сельского поселения Темрюкского района по проекту планировки земельных участков в пос. Светлый Путь Ленина, в границах кадастрового квартала 23:30:1304008, придорожная полоса автодороги Андреева гора - ст. Варениковская – г. Анапа км 1+260 могут вноситься со дня его опубликования и по 12 сентя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13 года включительно           в оргкомитет и рассматриваются им в соответствии с настоящим Порядк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несенные предложения регистрируются оргкомитетом по проведению публичных слушаний по проекту планировки земельных участков                            в пос. Светлый Путь Ленина, в границах кадастрового квартала 23:30:1304008, придорожная полоса автодороги Андреева гора - ст. Варениковская – г. Анапа км 1+26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Предложения должны соответствовать Конституции РФ, требованиям Федерального закона от 06.10.2003№ 131-ФЗ «Об общих принципах организации местного самоуправления в Российской Федерации», Градостроительного кодекса РФ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едложения должны соответствовать требования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должны обеспечивать однозначное толковани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должны быть понятными, краткими и по существу рассматриваемого вопр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8:06:00Z</dcterms:created>
  <dc:creator>1</dc:creator>
  <dc:description/>
  <cp:keywords/>
  <dc:language>en-US</dc:language>
  <cp:lastModifiedBy>Ольга Петровна</cp:lastModifiedBy>
  <cp:lastPrinted>2013-08-06T08:58:00Z</cp:lastPrinted>
  <dcterms:modified xsi:type="dcterms:W3CDTF">2013-08-13T07:55:00Z</dcterms:modified>
  <cp:revision>8</cp:revision>
  <dc:subject/>
  <dc:title>ПРИЛОЖЕНИЕ №3</dc:title>
</cp:coreProperties>
</file>